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Akce: Decentralizace vytápění objekt B3 VOP Bludovice</w:t>
      </w:r>
    </w:p>
    <w:p>
      <w:pPr>
        <w:pStyle w:val="Normlnweb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Investor: VOP CZ,s.p. Dukelská 102 Šenov u N. Jičína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</w:t>
      </w: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Projekt řeší vytápění skladu B3 plynovými VZT jednotkami. Sklad dosud není vytápěn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/>
      </w:pPr>
      <w:r>
        <w:rPr>
          <w:rFonts w:cs="Arial" w:ascii="Arial" w:hAnsi="Arial"/>
        </w:rPr>
        <w:t>Nový stav: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 xml:space="preserve">Ve skladu budou instalovány celkem 3 plynové vytápěcí soupravy o výkonu 15 kW,. 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Nové plynové vytápěcí jednotky budou umístěny na obvodovou zeď skladu 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/>
      </w:pPr>
      <w:r>
        <w:rPr>
          <w:rFonts w:cs="Arial" w:ascii="Arial" w:hAnsi="Arial"/>
        </w:rPr>
        <w:t>Nové soupravy budou instalovány ve výšce max.2.5 m od podlahy na otočné konzoly, které budou dodány se soupravami. Provoz souprav bude řízen pokojovými termostaty , které budou instalovány pod soupravami ve výšce cca 1.5 m od podlahy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Odtah spalin a přívod vzduchu pro spalování v soupravách bude proveden potrubím nad střechu objektu.</w:t>
      </w:r>
    </w:p>
    <w:p>
      <w:pPr>
        <w:pStyle w:val="Normlnweb"/>
        <w:rPr/>
      </w:pPr>
      <w:r>
        <w:rPr>
          <w:rFonts w:cs="Arial" w:ascii="Arial" w:hAnsi="Arial"/>
        </w:rPr>
        <w:t>VZT soupravy jsou v provedení C a nebudou pro spalování brát vzduch z vnitřního prostředí skladu.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Plynoinstalace: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Plyn pro sklad bude přiveden novou STL přípojkou z vnitrozávodního rozvodu plynu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Z STL potrubí bude provedena odbočka na zeď skladu, kde bude v ochranné skříni instalován HUP, regulátory tlaku plynu a plynoměr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V ochranné skříni budou instalovány dva regulátory tlaku KHS-2-5AA z nichž jeden je provozní, druhý 100% tní rezerva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Za HUP, který tvoří kulový uzávěr 1“ bude instalován tlakoměr pro STL zemní plyn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Plynoměr bude opatřen ochozem s kulovým uzávěrem, který bude zaplombován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Vnitřní instalace plynu ve skladu bude nová. Potrubí bude provedeno z ocelových trubek , bude celosvařováno ma bude vedeno nad stávajícími vraty s upevněním konzolami do zdi.</w:t>
      </w:r>
    </w:p>
    <w:p>
      <w:pPr>
        <w:pStyle w:val="Normlnweb"/>
        <w:rPr/>
      </w:pPr>
      <w:r>
        <w:rPr>
          <w:rFonts w:cs="Arial" w:ascii="Arial" w:hAnsi="Arial"/>
        </w:rPr>
        <w:t>Nové potrubí bude na konci zaslepeno pro možnost případného rozšíření do dalších místností skladu. U poslední VZT soupravy bude provedeno odvzdušňovací potrubí s kulovým uzávěrem ,.vzorkovacím kohoutem a tlakoměrem. Potrubí bude vyvedeno 2.5 m nad terén vně objektu a tam bude ukončeno smyčkou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Potrubí bude po dokončení a tlakové zkoušce natřeno barvou v žlutém odstínu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/>
      </w:pPr>
      <w:r>
        <w:rPr>
          <w:rFonts w:cs="Arial" w:ascii="Arial" w:hAnsi="Arial"/>
        </w:rPr>
        <w:t>Z hlavního rozvodu budou provedeny odbočky pro nové plynové soupravy, potrubí bude svedeno k podlaze, kde ve výšce cca 1.3 m budou na potrubí instalovány uzavírací kulové kohouty pro každou soupravu.VZT soupravy pak budou napojeny novým potrubím ukončeným před soupravami kulovým uzávěrem tlakovými hadicemi dodanými se soupravami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Odvod spalin přívod vzduchu pro spalování bude proveden potrubím DN 80 sjora souprav a pod stropem se sdruží do koaxiálního vyústění s koncovkou nad střechu objektu. Průchod stropem je nutno klempířsky upravit proti zatékání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Bezpečnostní předpisy: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/>
      </w:pPr>
      <w:r>
        <w:rPr>
          <w:rFonts w:cs="Arial" w:ascii="Arial" w:hAnsi="Arial"/>
        </w:rPr>
        <w:t>Skříń s plynoměrem a regulací tlaku plynu  bude opatřena výstražnými nápisy- Zákaz kouření a manipulace s otevřeným ohněm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Na plynoinstalaci bude vystaven protokol o tlakové zkoušce a výchozí revizní zpráva.. Nově bude provedena elektroinstalace k novým soupravám s výchozí revizní zprávou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Plynoinstalace musí odpovídat TPG 70401 a EN 1775, smí jiprovádět pouze odborný závod s oprávněním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Technické údaje: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Vstupní tlak plynu:                                   150 kPa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Výstupní tlak plynu :                                    2 kPa</w:t>
      </w:r>
    </w:p>
    <w:p>
      <w:pPr>
        <w:pStyle w:val="Normlnweb"/>
        <w:rPr/>
      </w:pPr>
      <w:r>
        <w:rPr>
          <w:rFonts w:cs="Arial" w:ascii="Arial" w:hAnsi="Arial"/>
        </w:rPr>
        <w:t>Spotřeba plynu :                                         4.5 m3/hod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Plynoměr                                                    PS 4 G</w:t>
      </w:r>
    </w:p>
    <w:p>
      <w:pPr>
        <w:pStyle w:val="Normlnweb"/>
        <w:rPr/>
      </w:pPr>
      <w:r>
        <w:rPr>
          <w:rFonts w:cs="Arial" w:ascii="Arial" w:hAnsi="Arial"/>
        </w:rPr>
        <w:t>Regulátor tlaku 150/2.0 kPa                       2 x KHS-25AA Q max. 2 x 15  m3/ho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4">
    <w:name w:val="Styl4"/>
    <w:basedOn w:val="Normlnweb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9:02:00Z</dcterms:created>
  <dc:creator>uživatel</dc:creator>
  <dc:description/>
  <cp:keywords/>
  <dc:language>en-US</dc:language>
  <cp:lastModifiedBy>uživatel</cp:lastModifiedBy>
  <cp:lastPrinted>2017-11-06T11:56:00Z</cp:lastPrinted>
  <dcterms:modified xsi:type="dcterms:W3CDTF">2017-11-06T10:57:00Z</dcterms:modified>
  <cp:revision>37</cp:revision>
  <dc:subject/>
  <dc:title>Akce: Rodinný domek p</dc:title>
</cp:coreProperties>
</file>